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rPr/>
      </w:pPr>
      <w:r>
        <w:rPr>
          <w:b/>
          <w:bCs/>
          <w:sz w:val="28"/>
          <w:szCs w:val="28"/>
          <w:u w:val="single"/>
        </w:rPr>
        <w:t>Aufgabe</w:t>
      </w:r>
      <w:r>
        <w:rPr>
          <w:b/>
          <w:bCs/>
          <w:sz w:val="28"/>
          <w:szCs w:val="28"/>
        </w:rPr>
        <w:t>: Gestalte den gegebenen Text („Text_liebe_Oma.doc“ - Brief an Oma) so, dass die folgenden Objekte die angegebenen Attribute haben!</w:t>
      </w:r>
    </w:p>
    <w:p>
      <w:pPr>
        <w:pStyle w:val="Normal"/>
        <w:ind w:left="70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 xml:space="preserve">Z1.Schriftgröße </w:t>
        <w:tab/>
        <w:t xml:space="preserve">= </w:t>
        <w:tab/>
        <w:t>18 pt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 xml:space="preserve">Z1.Schriftfarbe </w:t>
        <w:tab/>
        <w:t xml:space="preserve">= </w:t>
        <w:tab/>
        <w:t>rot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>Z1.Schriftart</w:t>
        <w:tab/>
        <w:t xml:space="preserve">= </w:t>
        <w:tab/>
        <w:t>Arial Narrow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>Z1.Fett</w:t>
        <w:tab/>
        <w:t xml:space="preserve">= </w:t>
        <w:tab/>
        <w:t>ja</w:t>
        <w:tab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>Z1.Schattiert</w:t>
        <w:tab/>
        <w:t xml:space="preserve">= </w:t>
        <w:tab/>
        <w:t>ja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 xml:space="preserve">Z7.Schriftgröße </w:t>
        <w:tab/>
        <w:t xml:space="preserve">= </w:t>
        <w:tab/>
        <w:t>18 pt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 xml:space="preserve">Z7.Schriftfarbe </w:t>
        <w:tab/>
        <w:t xml:space="preserve">= </w:t>
        <w:tab/>
        <w:t>rot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>Z7.Schriftart</w:t>
        <w:tab/>
        <w:t xml:space="preserve">= </w:t>
        <w:tab/>
        <w:t>Arial Narrow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>Z7.Fett</w:t>
        <w:tab/>
        <w:t xml:space="preserve">= </w:t>
        <w:tab/>
        <w:t>ja</w:t>
        <w:tab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>Z7.Schattiert</w:t>
        <w:tab/>
        <w:t xml:space="preserve">= </w:t>
        <w:tab/>
        <w:t>ja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 xml:space="preserve">Anrede.EinzugLinks </w:t>
        <w:tab/>
        <w:t>=</w:t>
        <w:tab/>
        <w:t>4 cm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 xml:space="preserve">A2.Zeilenabstand </w:t>
        <w:tab/>
        <w:t>=</w:t>
        <w:tab/>
        <w:t>Doppelt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 xml:space="preserve">A2.Ausrichtung </w:t>
        <w:tab/>
        <w:t>=</w:t>
        <w:tab/>
        <w:t>Zentriert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>A3.EinzugErsteZeile</w:t>
        <w:tab/>
        <w:t>=</w:t>
        <w:tab/>
        <w:t>2 cm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>A3.Schriftfarbe</w:t>
        <w:tab/>
        <w:t>=</w:t>
        <w:tab/>
        <w:t>blau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 xml:space="preserve">A3.Rahmen </w:t>
        <w:tab/>
        <w:t>=</w:t>
        <w:tab/>
        <w:t>Kontur bzw. Kasten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>A3.Rahmen.Linienart</w:t>
        <w:tab/>
        <w:t>=</w:t>
        <w:tab/>
        <w:t>gestrichelt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 xml:space="preserve">A3.Rahmen.Breite </w:t>
        <w:tab/>
        <w:t>=</w:t>
        <w:tab/>
        <w:t>3 pt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>A3.Rahmen.Farbe</w:t>
        <w:tab/>
        <w:t>=</w:t>
        <w:tab/>
        <w:t>braun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>A3.Rahmen.Ausfüllung</w:t>
        <w:tab/>
        <w:t>=</w:t>
        <w:tab/>
        <w:t>gelb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>Z1.Rahmen.Ausfüllung</w:t>
        <w:tab/>
        <w:t>=</w:t>
        <w:tab/>
        <w:t>hellblau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  <w:tab/>
        <w:t>Z7.Rahmen.Ausfüllung</w:t>
        <w:tab/>
        <w:t>=</w:t>
        <w:tab/>
        <w:t>hellblau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103" w:leader="none"/>
        </w:tabs>
        <w:spacing w:lineRule="auto" w:line="360"/>
        <w:ind w:left="1418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9:27:00Z</dcterms:created>
  <dc:creator>Friedrich Härtinger</dc:creator>
  <dc:description/>
  <cp:keywords/>
  <dc:language>en-US</dc:language>
  <cp:lastModifiedBy>Motion</cp:lastModifiedBy>
  <dcterms:modified xsi:type="dcterms:W3CDTF">2009-02-10T19:27:00Z</dcterms:modified>
  <cp:revision>2</cp:revision>
  <dc:subject/>
  <dc:title> Gestalte den gegebenen Text (Brief an die Oma) so dass die folgenden Objekte die angegebenen Attribute haben</dc:title>
</cp:coreProperties>
</file>